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mber News</w:t>
      </w:r>
    </w:p>
    <w:p>
      <w:pPr>
        <w:pStyle w:val="Normal"/>
        <w:rPr/>
      </w:pPr>
      <w:r>
        <w:rPr/>
      </w:r>
    </w:p>
    <w:p>
      <w:pPr>
        <w:pStyle w:val="Normal"/>
        <w:rPr/>
      </w:pPr>
      <w:r>
        <w:rPr/>
        <w:t>Chamber Hosts 2021 Appreciation Luncheon At The Walnut Room</w:t>
      </w:r>
    </w:p>
    <w:p>
      <w:pPr>
        <w:pStyle w:val="Normal"/>
        <w:rPr/>
      </w:pPr>
      <w:r>
        <w:rPr/>
      </w:r>
    </w:p>
    <w:p>
      <w:pPr>
        <w:pStyle w:val="Normal"/>
        <w:rPr/>
      </w:pPr>
      <w:r>
        <w:rPr/>
        <w:t>The Greater Glendale Chamber of Commerce hosted an Ambassador Appreciation Luncheon and Awards Ceremony on January 27, 2022, at the Walnut Room in Denver. Current Chamber ambassadors and award winners combined to form a lively crowd to celebrate 2021 successes and forecast 2022.</w:t>
      </w:r>
    </w:p>
    <w:p>
      <w:pPr>
        <w:pStyle w:val="Normal"/>
        <w:rPr/>
      </w:pPr>
      <w:r>
        <w:rPr/>
        <w:t>The awards portion of the luncheon was determined by the Board of Directors under careful consideration. JPAD Liquors took home the hardware for Outstanding Small Business of the Year, O’Brien Rugby won the award for Retailer of the Year, Made Here Beer was named New Business of the Year and Inga Phillip from Phillip Gira Insurance Agency won the coveted Ambassador of the Year award.</w:t>
      </w:r>
    </w:p>
    <w:p>
      <w:pPr>
        <w:pStyle w:val="Normal"/>
        <w:rPr/>
      </w:pPr>
      <w:r>
        <w:rPr/>
        <w:t>“</w:t>
      </w:r>
      <w:r>
        <w:rPr/>
        <w:t xml:space="preserve">The Chamber is proud of all of this year’s recipients”, said Chamber COO Jeff Allen. “We look forward to an outstanding 2022 as we continue to grow the Chamber and add benefit to its members.” </w:t>
      </w:r>
    </w:p>
    <w:p>
      <w:pPr>
        <w:pStyle w:val="Normal"/>
        <w:rPr/>
      </w:pPr>
      <w:r>
        <w:rPr/>
        <w:t>“</w:t>
      </w:r>
      <w:r>
        <w:rPr/>
        <w:t>It is an honor to win this award,” said Jatin Padhiar, owner of JPAD Liquors. “We have enjoyed our affiliation with the Chamber and look forward to a bright future.”</w:t>
      </w:r>
    </w:p>
    <w:p>
      <w:pPr>
        <w:pStyle w:val="Normal"/>
        <w:rPr/>
      </w:pPr>
      <w:r>
        <w:rPr/>
        <w:t>Attendees enjoyed appetizers, pizzas, and drinks courtesy of the Chamber of Commerce. Chamber Members who visit JPAD Liquors may take advantage of 10% of their total each time they stop in. They are located at 560 S. Holly Street, #4, in Denver.</w:t>
      </w:r>
    </w:p>
    <w:p>
      <w:pPr>
        <w:pStyle w:val="Normal"/>
        <w:rPr/>
      </w:pPr>
      <w:r>
        <w:rPr/>
        <w:t>For more information on the Chamber, visit www.gg chamber.com.</w:t>
      </w:r>
    </w:p>
    <w:p>
      <w:pPr>
        <w:pStyle w:val="Normal"/>
        <w:rPr/>
      </w:pPr>
      <w:r>
        <w:rPr/>
      </w:r>
    </w:p>
    <w:p>
      <w:pPr>
        <w:pStyle w:val="Normal"/>
        <w:rPr/>
      </w:pPr>
      <w:r>
        <w:rPr/>
      </w:r>
    </w:p>
    <w:p>
      <w:pPr>
        <w:pStyle w:val="Normal"/>
        <w:rPr/>
      </w:pPr>
      <w:r>
        <w:rPr/>
        <w:t xml:space="preserve">Happy Winner: Barret O’Brien, O’Brien Rugby, left, was the winner of the 2021 Outstanding Retailer of the Year for the Greater Glendale Chamber of Commerce. He is seen here celebrating his award at the Walnut Room with Ambassadors Lynn Taylor and Matt Poffel. </w:t>
      </w:r>
    </w:p>
    <w:p>
      <w:pPr>
        <w:pStyle w:val="Normal"/>
        <w:rPr/>
      </w:pPr>
      <w:r>
        <w:rPr/>
      </w:r>
    </w:p>
    <w:p>
      <w:pPr>
        <w:pStyle w:val="Normal"/>
        <w:rPr/>
      </w:pPr>
      <w:r>
        <w:rPr/>
        <w:t>Volunteers: Heather Brecl, LIV Sotheby’s International Realty and Chamber Ambassador, left, Laura Lieff, Lieff Ink and Chamber Ambassador, and David Peterson, Bull &amp; Bush and Chamber Board Member, were among the attendees at the lunch and awards ceremony.</w:t>
      </w:r>
    </w:p>
    <w:p>
      <w:pPr>
        <w:pStyle w:val="Normal"/>
        <w:rPr/>
      </w:pPr>
      <w:r>
        <w:rPr/>
      </w:r>
    </w:p>
    <w:p>
      <w:pPr>
        <w:pStyle w:val="Normal"/>
        <w:rPr/>
      </w:pPr>
      <w:r>
        <w:rPr/>
        <w:t>Pizza Is Served: The Walnut Room located at 3131 Walnut Street in Denver was the venue for the 2021 Ambassador Appreciation lunch and awards ceremony. Attendees enjoyed appetizers, pizzas, and drinks courtesy of the Greater Glendale Chamber of Commerce.</w:t>
      </w:r>
    </w:p>
    <w:p>
      <w:pPr>
        <w:pStyle w:val="Normal"/>
        <w:rPr/>
      </w:pPr>
      <w:r>
        <w:rPr/>
      </w:r>
    </w:p>
    <w:p>
      <w:pPr>
        <w:pStyle w:val="Normal"/>
        <w:rPr/>
      </w:pPr>
      <w:r>
        <w:rPr/>
        <w:t>Award Winners: Jatin Padhiar (JPAD), right, and Hirpal Padhiar, left, started JPAD Liquors in 2005 and have built up a great clientele of people in the community. They are the proud recipients of the 2021 Outstanding Small Business of the Year from the Greater Glendale Chamber of Commerce. Inga Phillip, Phillip Gira Insurance Agency, center, won the coveted Ambassador of the Year for outstanding volunteerism and dedication to the Chamber.</w:t>
      </w:r>
    </w:p>
    <w:p>
      <w:pPr>
        <w:pStyle w:val="Normal"/>
        <w:rPr/>
      </w:pPr>
      <w:r>
        <w:rPr/>
      </w:r>
    </w:p>
    <w:p>
      <w:pPr>
        <w:pStyle w:val="Normal"/>
        <w:rPr/>
      </w:pPr>
      <w:r>
        <w:rPr/>
        <w:t>Surprise: Inga Phillip reacts to being named the 2021 Ambassador of the Year for the Greater Glendale Chamber of Commer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20:40:00Z</dcterms:created>
  <dc:creator>JMShepard</dc:creator>
  <dc:description/>
  <cp:keywords/>
  <dc:language>en-US</dc:language>
  <cp:lastModifiedBy>JMShepard</cp:lastModifiedBy>
  <dcterms:modified xsi:type="dcterms:W3CDTF">2022-02-18T20:41:00Z</dcterms:modified>
  <cp:revision>1</cp:revision>
  <dc:subject/>
  <dc:title>Chamber News</dc:title>
</cp:coreProperties>
</file>