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Member Spotlight</w:t>
      </w:r>
    </w:p>
    <w:p>
      <w:pPr>
        <w:pStyle w:val="Normal"/>
        <w:rPr/>
      </w:pPr>
      <w:r>
        <w:rPr/>
      </w:r>
    </w:p>
    <w:p>
      <w:pPr>
        <w:pStyle w:val="Normal"/>
        <w:rPr/>
      </w:pPr>
      <w:r>
        <w:rPr/>
        <w:t>Mattress Firm In Glendale Offers Many Options With Industry Leaders Helping The Entire Way</w:t>
      </w:r>
    </w:p>
    <w:p>
      <w:pPr>
        <w:pStyle w:val="Normal"/>
        <w:rPr/>
      </w:pPr>
      <w:r>
        <w:rPr/>
      </w:r>
    </w:p>
    <w:p>
      <w:pPr>
        <w:pStyle w:val="Normal"/>
        <w:rPr/>
      </w:pPr>
      <w:r>
        <w:rPr/>
        <w:t xml:space="preserve">Mattress Firm in Glendale, often described as next door to Pinkberry, has been selling mattresses for close to 20 years. The warehouse is located in North Denver even though it is a big corporation based in Houston, Texas, Stuart Rice, Senior Store Manager Colorado, describes it as a local company. </w:t>
      </w:r>
    </w:p>
    <w:p>
      <w:pPr>
        <w:pStyle w:val="Normal"/>
        <w:rPr/>
      </w:pPr>
      <w:r>
        <w:rPr/>
        <w:t xml:space="preserve">Rice has been in the industry for 22 years in a variety of different positions including a buyer, wholesale, and now retail. “It’s no longer just a price and a product and how much you want to spend on your mattress. Now it is more consultative. It is less about just getting you the best price. We want to get you the best price but we want to get you a product that you will enjoy.” </w:t>
      </w:r>
    </w:p>
    <w:p>
      <w:pPr>
        <w:pStyle w:val="Normal"/>
        <w:rPr/>
      </w:pPr>
      <w:r>
        <w:rPr/>
        <w:t>And that product has evolved over the years. Mattress Firm takes pride in their research and fitting you with a bed that you will be comfortable in for years to come based on how you sleep. So much so, they designed a free app to monitor. “Mattress Firm is trying to sell health more than anything else,” said Stuart Rice, Senior Store Manager Colorado. “Mattress Firm is creating tools for consumers to be a lot more educated when they come into the store, including education about their own sleep.”</w:t>
      </w:r>
    </w:p>
    <w:p>
      <w:pPr>
        <w:pStyle w:val="Normal"/>
        <w:rPr/>
      </w:pPr>
      <w:r>
        <w:rPr/>
        <w:t>The aforementioned app is called sleep.com and is completely free to evaluate your sleep. The Sleep.com app, powered by SleepScore™, is the most accurate contact-free way to track your sleep. The app uses patented sonar technology to record your breathing and movements throughout your sleep stages. We combine this analysis with insights from your user profile to create a holistic view of your sleep patterns — and deliver personalized advice.</w:t>
      </w:r>
    </w:p>
    <w:p>
      <w:pPr>
        <w:pStyle w:val="Normal"/>
        <w:rPr/>
      </w:pPr>
      <w:r>
        <w:rPr/>
        <w:t>In addition to the advice given on the app, Mattress Firm proudly has three of the top sleep experts in the state located in Glendale. “They are the top because people keep coming back,” said Rice. “They are knowledgeable and we’ve got great experience.” They are available in-store, online or by phone or chat to help find your perfect mattress. This store is one of the top producing in the state because of these experts, each with at least six years of experience in the industry.</w:t>
      </w:r>
    </w:p>
    <w:p>
      <w:pPr>
        <w:pStyle w:val="Normal"/>
        <w:rPr/>
      </w:pPr>
      <w:r>
        <w:rPr/>
        <w:t>That perfect mattress might include an adjustable base which is Rice’s favorite evolution of mattresses over the years. “The biggest game changer to me has been the bases that can adjust to your body,” said Rice. The adjustable base was actually invented in 1909 but the evolution of it has been profound. The 21st Century introduced memory foam mattresses that perfected their cooling and comfort abilities and paired perfectly with adjustable bases to provide incredible comfort and relaxation options.</w:t>
      </w:r>
    </w:p>
    <w:p>
      <w:pPr>
        <w:pStyle w:val="Normal"/>
        <w:rPr/>
      </w:pPr>
      <w:r>
        <w:rPr/>
        <w:t>In so many adjustable bases, you’ll find massage options, USB charging ports, Bluetooth, beautiful new design that makes the base at home in your decor, and much more, making them the smart bed that so many people want in their homes.</w:t>
      </w:r>
    </w:p>
    <w:p>
      <w:pPr>
        <w:pStyle w:val="Normal"/>
        <w:rPr/>
      </w:pPr>
      <w:r>
        <w:rPr/>
        <w:t>What it boils down to though is comfort and temperature. “Temperature management is also important,” said Rice. “We try to get you to fall asleep fast, sleep throughout the entire night, and wake up feeling great. That’s our goal.”</w:t>
      </w:r>
    </w:p>
    <w:p>
      <w:pPr>
        <w:pStyle w:val="Normal"/>
        <w:rPr/>
      </w:pPr>
      <w:r>
        <w:rPr/>
        <w:t>Mattress Firm offers America’s top-rated brands, like Tempur-Pedic, Sealy, Purple, and Serta, and a robust selection of mattresses in a box, like Nectar, Sleepy’s, and Tuft &amp; Needle. And if price is a concern, they offer no-credit lease-to-own and credit card options to accommodate your sleep needs.</w:t>
      </w:r>
    </w:p>
    <w:p>
      <w:pPr>
        <w:pStyle w:val="Normal"/>
        <w:rPr/>
      </w:pPr>
      <w:r>
        <w:rPr/>
        <w:t>Mattress Firm also offers customers free, safe shipping to your door as well as premium delivery options, including, haul-away of your old mattress. And as Rice points out, they are confident in finding you the perfect bed so you can sleep on it for 120 nights and return it for a mattress that will work (re-stocking fee applies). And, if you find a lower price elsewhere within 120 days of purchase, Mattress Firm will refund you the difference.</w:t>
      </w:r>
    </w:p>
    <w:p>
      <w:pPr>
        <w:pStyle w:val="Normal"/>
        <w:rPr/>
      </w:pPr>
      <w:r>
        <w:rPr/>
        <w:t>Mattress Firm is excited to be part of the Greater Glendale Chamber of Commerce and keep an eye out for an announcement of an upcoming event at their store. “The reason I joined the Chamber is that I’m new to the area and it’s a great way to meet other business people,” said Rice. “The Chamber of Commerce is such a resource that not enough people use because it’s a great way to connect with the business community.”</w:t>
      </w:r>
    </w:p>
    <w:p>
      <w:pPr>
        <w:pStyle w:val="Normal"/>
        <w:rPr/>
      </w:pPr>
      <w:r>
        <w:rPr/>
        <w:t>As a special offer to Chronicle readers, Mattress Firm in Glendale will offer a King bed for a Queen price and a Queen bed for a Full price, including adjustable base beds. Mention you read this article and they will take an additional 5% off your total price.</w:t>
      </w:r>
    </w:p>
    <w:p>
      <w:pPr>
        <w:pStyle w:val="Normal"/>
        <w:rPr/>
      </w:pPr>
      <w:r>
        <w:rPr/>
        <w:t>Mattress Firm Colorado is located at 1000 S. Colorado Blvd in Glendale. Visit www. mattressfirm.com for more information. Follow them on all social media platforms @MattressFirm.</w:t>
      </w:r>
    </w:p>
    <w:p>
      <w:pPr>
        <w:pStyle w:val="Normal"/>
        <w:rPr/>
      </w:pPr>
      <w:r>
        <w:rPr/>
      </w:r>
    </w:p>
    <w:p>
      <w:pPr>
        <w:pStyle w:val="Normal"/>
        <w:rPr/>
      </w:pPr>
      <w:r>
        <w:rPr/>
      </w:r>
    </w:p>
    <w:p>
      <w:pPr>
        <w:pStyle w:val="Normal"/>
        <w:rPr/>
      </w:pPr>
      <w:r>
        <w:rPr/>
        <w:t>Experienced: Stuart Rice has 22 years of experience in the mattress industry. He is excited to become engaged with the Chamber of Commerce.</w:t>
      </w:r>
    </w:p>
    <w:p>
      <w:pPr>
        <w:pStyle w:val="Normal"/>
        <w:rPr/>
      </w:pPr>
      <w:r>
        <w:rPr/>
      </w:r>
    </w:p>
    <w:p>
      <w:pPr>
        <w:pStyle w:val="Normal"/>
        <w:rPr/>
      </w:pPr>
      <w:r>
        <w:rPr/>
        <w:t>Mainstay: Glendale Mattress Firm in Glendale has been around for close to 20 years.</w:t>
      </w:r>
    </w:p>
    <w:p>
      <w:pPr>
        <w:pStyle w:val="Normal"/>
        <w:rPr/>
      </w:pPr>
      <w:r>
        <w:rPr/>
      </w:r>
    </w:p>
    <w:p>
      <w:pPr>
        <w:pStyle w:val="Normal"/>
        <w:rPr/>
      </w:pPr>
      <w:r>
        <w:rPr/>
        <w:t>Free Delivery: Mattress Firm offers free, safe shipping to your door as well as haul-away of your old matt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20:42:00Z</dcterms:created>
  <dc:creator>JMShepard</dc:creator>
  <dc:description/>
  <cp:keywords/>
  <dc:language>en-US</dc:language>
  <cp:lastModifiedBy>JMShepard</cp:lastModifiedBy>
  <dcterms:modified xsi:type="dcterms:W3CDTF">2022-02-18T20:43:00Z</dcterms:modified>
  <cp:revision>1</cp:revision>
  <dc:subject/>
  <dc:title>New Member Spotlight</dc:title>
</cp:coreProperties>
</file>