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hing It Out</w:t>
      </w:r>
    </w:p>
    <w:p>
      <w:pPr>
        <w:pStyle w:val="Normal"/>
        <w:rPr/>
      </w:pPr>
      <w:r>
        <w:rPr/>
        <w:t>Resurgence Of Green As Irish Pubs,</w:t>
      </w:r>
    </w:p>
    <w:p>
      <w:pPr>
        <w:pStyle w:val="Normal"/>
        <w:rPr/>
      </w:pPr>
      <w:r>
        <w:rPr/>
        <w:t>Eateries Begin To Glow And Grow Anew</w:t>
      </w:r>
    </w:p>
    <w:p>
      <w:pPr>
        <w:pStyle w:val="Normal"/>
        <w:rPr/>
      </w:pPr>
      <w:r>
        <w:rPr/>
      </w:r>
    </w:p>
    <w:p>
      <w:pPr>
        <w:pStyle w:val="Normal"/>
        <w:rPr/>
      </w:pPr>
      <w:r>
        <w:rPr/>
        <w:t>No Blarney: As St. Paddy’s Day Nears Valley’s Lads, Lassies Can Again Look Forward To Gobs O’Grub, Emerald-Hued Libations</w:t>
      </w:r>
    </w:p>
    <w:p>
      <w:pPr>
        <w:pStyle w:val="Normal"/>
        <w:rPr/>
      </w:pPr>
      <w:r>
        <w:rPr/>
      </w:r>
    </w:p>
    <w:p>
      <w:pPr>
        <w:pStyle w:val="Normal"/>
        <w:rPr/>
      </w:pPr>
      <w:r>
        <w:rPr/>
        <w:t>Valley restaurants and bars are hoping for a business bonanza — along with shamrocks, pots of gold, and rainbows — as St. Patrick’s Day approaches without pandemic rules to lock down the luck of the Irish.</w:t>
      </w:r>
    </w:p>
    <w:p>
      <w:pPr>
        <w:pStyle w:val="Normal"/>
        <w:rPr/>
      </w:pPr>
      <w:r>
        <w:rPr/>
        <w:t>St. Paddy’s Day is officially March 17, but even before we spring forward to daylight saving time, eateries and pubs are expecting revelers from dawn through the wee hours. Without shenanigans, chefs and bartenders are making plans to fuel and douse the Valley in Kelly green.</w:t>
      </w:r>
    </w:p>
    <w:p>
      <w:pPr>
        <w:pStyle w:val="Normal"/>
        <w:rPr/>
      </w:pPr>
      <w:r>
        <w:rPr/>
        <w:t>To help lads and lassies find the luck — and flavor — of the Irish, here are the Top-O’-The-Line neighborhood spots to embrace the St. Patrick’s Day spirit:</w:t>
      </w:r>
    </w:p>
    <w:p>
      <w:pPr>
        <w:pStyle w:val="Normal"/>
        <w:rPr/>
      </w:pPr>
      <w:r>
        <w:rPr/>
        <w:t>Baker District</w:t>
      </w:r>
    </w:p>
    <w:p>
      <w:pPr>
        <w:pStyle w:val="Normal"/>
        <w:rPr/>
      </w:pPr>
      <w:r>
        <w:rPr/>
        <w:t>Irish Rover — This two-story pub with a bar on each floor, plus a giant, heated rooftop patio, is a grand place to celebrate St. Patrick’s Day. Bars have a long lineup of Celtic brews, whiskey selections, and pour a great pint of Guinness. Choose from flavorful Corned Beef &amp; Cabbage, Fish &amp; Chips, Bangers &amp; Mash, Shepherd’s Pie, plus a Corned Beef Reuben. Brunch is served weekends from 10 a.m. Information: 303-282-4643.</w:t>
      </w:r>
    </w:p>
    <w:p>
      <w:pPr>
        <w:pStyle w:val="Normal"/>
        <w:rPr/>
      </w:pPr>
      <w:r>
        <w:rPr/>
        <w:t>Capitol Hill</w:t>
      </w:r>
    </w:p>
    <w:p>
      <w:pPr>
        <w:pStyle w:val="Normal"/>
        <w:rPr/>
      </w:pPr>
      <w:r>
        <w:rPr/>
        <w:t>3 Kilts Tavern — Taken to their knees by the pandemic, pub space downtown had to shut down. At new Cap Hill location on Ogden St. drinks and grub are flowing again with Irish flair and faire. No matter the weather or what garb staff wear, patrons can enjoy a full menu while enjoying brunch, karaoke, and trivia. For St. Paddy’s Day try the Irish Stew with a tasty Guinness Burger or Brat. Information: 720-866-9852.</w:t>
      </w:r>
    </w:p>
    <w:p>
      <w:pPr>
        <w:pStyle w:val="Normal"/>
        <w:rPr/>
      </w:pPr>
      <w:r>
        <w:rPr/>
        <w:t>Cherry Creek</w:t>
      </w:r>
    </w:p>
    <w:p>
      <w:pPr>
        <w:pStyle w:val="Normal"/>
        <w:rPr/>
      </w:pPr>
      <w:r>
        <w:rPr/>
        <w:t>Cherry Cricket — District’s legendary black sheep eatery-bar always features a St. Patrick’s Day weekend with live entertainment (canceled in 2021) plus food and drink specials. Irish food options include Corned Beef &amp; Cabbage, Green Chili Relleno, an Irish Burger, plus Irish Beef Stew. Beer specials include Guinness, Killians, and a Green Coors Light. Celebrate until 2 a.m. Information: 303-322-7666.</w:t>
      </w:r>
    </w:p>
    <w:p>
      <w:pPr>
        <w:pStyle w:val="Normal"/>
        <w:rPr/>
      </w:pPr>
      <w:r>
        <w:rPr/>
        <w:t>Downtown</w:t>
      </w:r>
    </w:p>
    <w:p>
      <w:pPr>
        <w:pStyle w:val="Normal"/>
        <w:rPr/>
      </w:pPr>
      <w:r>
        <w:rPr/>
        <w:t>Dazzle@Baur’s — To be really dazzled this St. Patrick’s Day drive downtown to enjoy eclectic eats and cocktails fueled by jazz. From appetizers to desserts, classic cuisine is scrumptious. There are diverse beer choices plus an international wine selection. Named one of World’s Top 100 Jazz Clubs, the 18-piece Flatirons Jazz Orchestra recreates the swing-era music of Duke Ellington &amp; Ella Fitzgerald March 11, followed by the Irish folk trio Avourneen on March 17. Information: 303-839-5100.</w:t>
      </w:r>
    </w:p>
    <w:p>
      <w:pPr>
        <w:pStyle w:val="Normal"/>
        <w:rPr/>
      </w:pPr>
      <w:r>
        <w:rPr/>
        <w:t>Glendale Area</w:t>
      </w:r>
    </w:p>
    <w:p>
      <w:pPr>
        <w:pStyle w:val="Normal"/>
        <w:rPr/>
      </w:pPr>
      <w:r>
        <w:rPr/>
        <w:t>Inga’s Alpine Tavern — This hip space inspired by a Swedish ski cabin becomes the Valley’s Swedish ambassador to Ireland this month. From glen to glen and down the mountain sides, St. Paddy’s Day revelers grab their best green garb and swing here for tasty eats and drinks. Open from 11 a.m. to 2 a.m. on St. Patrick’s Day, enjoy a Reuben filled with slow-roasted corned beef and green chili fries plus dozens of other choices. Full bar has craft cocktails, beer, and wine. Information: 720-389-6203.</w:t>
      </w:r>
    </w:p>
    <w:p>
      <w:pPr>
        <w:pStyle w:val="Normal"/>
        <w:rPr/>
      </w:pPr>
      <w:r>
        <w:rPr/>
        <w:t>Bull &amp; Bush — Restaurant-brewery modeled after the London site founded in 1645, massive space features top-notch food and one of the state’s largest whiskey selections, plus random live jazz. Brewing beer since 1997, they’ve claimed awards from around the country, including honors for Irish brews. Extensive menu includes Pork Green Chili, Bangers &amp; Mash, and the Bull’s legendary Fish &amp; Chips. Information: 303-759-0333.</w:t>
      </w:r>
    </w:p>
    <w:p>
      <w:pPr>
        <w:pStyle w:val="Normal"/>
        <w:rPr/>
      </w:pPr>
      <w:r>
        <w:rPr/>
        <w:t>Park Hill</w:t>
      </w:r>
    </w:p>
    <w:p>
      <w:pPr>
        <w:pStyle w:val="Normal"/>
        <w:rPr/>
      </w:pPr>
      <w:r>
        <w:rPr/>
        <w:t>The Abbey Tavern — For a relaxing St. Paddy’s Day dinner with the family try this E. Colfax eatery-tavern that features good old-fashioned Irish and American food. Eatery offers what it terms “the Irish way of comfort,” that extends to the food and drinks. Enjoy a Guinness or Jameson, with Corned Beef Abbey rolls, a Guinness Beef Stew, Fish &amp; Chips, or American quesadillas and chicken wings. Information: 303-321-5151.</w:t>
      </w:r>
    </w:p>
    <w:p>
      <w:pPr>
        <w:pStyle w:val="Normal"/>
        <w:rPr/>
      </w:pPr>
      <w:r>
        <w:rPr/>
        <w:t>Virginia Vale</w:t>
      </w:r>
    </w:p>
    <w:p>
      <w:pPr>
        <w:pStyle w:val="Normal"/>
        <w:rPr/>
      </w:pPr>
      <w:r>
        <w:rPr/>
        <w:t xml:space="preserve">Monaco Inn Restaurant — What has become a tradition of eating Corned Beef &amp; Cabbage here on St. Patrick’s Day grew as the Valley’s Irish Pubs started to shutter, yet another in 2022. Thanks to Irish luck, Greek Gods, and Chef-Co-owner Terry Vaidis, the tasty-trendy dish — served with boiled potatoes, carrots and celery — returns March 17 for dine-in or takeout from 3 to 9 p.m. Information: 303-320-1104. </w:t>
      </w:r>
    </w:p>
    <w:p>
      <w:pPr>
        <w:pStyle w:val="Normal"/>
        <w:rPr/>
      </w:pPr>
      <w:r>
        <w:rPr/>
        <w:t>Wash Park</w:t>
      </w:r>
    </w:p>
    <w:p>
      <w:pPr>
        <w:pStyle w:val="Normal"/>
        <w:rPr/>
      </w:pPr>
      <w:r>
        <w:rPr/>
        <w:t>Finley’s Pub — With one of the Valley’s best Pub kitchens, this friendly S. Pearl St. eatery-bar is referred to as “Cheers” by neighborhood regulars. Noteworthy Irish choices include Irish Nachos, an Irish-Cuban Sandwich, and a Guinness Lamb Stew. Pub’s hand-crafted bar has a large selection of Irish whiskeys plus bourbons and craft liquors from around the world. With eight taps and 40 bottle beers rotated with craft beers, beer buffs flock here in droves. Information: 303-282-4790.</w:t>
      </w:r>
    </w:p>
    <w:p>
      <w:pPr>
        <w:pStyle w:val="Normal"/>
        <w:rPr/>
      </w:pPr>
      <w:r>
        <w:rPr/>
        <w:t>Dining Destination Threat?</w:t>
      </w:r>
    </w:p>
    <w:p>
      <w:pPr>
        <w:pStyle w:val="Normal"/>
        <w:rPr/>
      </w:pPr>
      <w:r>
        <w:rPr/>
        <w:t>Long considered one of the Valley’s top dining destinations, developers appear to be a growing threat to Cherry Creek North’s chic cafes and chain restaurants. Properties where three district eateries — Piatti Italian Restaurant, Patxi’s Pizza, and Grind Kitchen + Watering Hole — were purchased and shut down in the first two months of 2022. New York-based Property Markets Group wants to build a five-story, 38-unit condo complex on the Piatti site. They also bought the 2nd Ave. Patxi’s Pizza space but development plans haven’t been announced. An email from Grind Kitchen on 3rd Ave. said “due to our building being sold and knocked down,’ they were closing.” The garden-level dining room-bar opened six years ago.</w:t>
      </w:r>
    </w:p>
    <w:p>
      <w:pPr>
        <w:pStyle w:val="Normal"/>
        <w:rPr/>
      </w:pPr>
      <w:r>
        <w:rPr/>
        <w:t>Opening &amp; Closing</w:t>
      </w:r>
    </w:p>
    <w:p>
      <w:pPr>
        <w:pStyle w:val="Normal"/>
        <w:rPr/>
      </w:pPr>
      <w:r>
        <w:rPr/>
        <w:t>After months of delays, Mason’s Famous Lobster Rolls has opened and is hosting a Grand Opening Feb. 24-March 3. The pandemic forced closure of the Irish Snug on E. Colfax a month shy of its 18th anniversary. Also blaming the pandemic, the Chocolate Lab on E. Colfax has shuttered along with Bonnie Brae’s Brightmarten on S. University Ave.</w:t>
      </w:r>
    </w:p>
    <w:p>
      <w:pPr>
        <w:pStyle w:val="Normal"/>
        <w:rPr/>
      </w:pPr>
      <w:r>
        <w:rPr/>
      </w:r>
    </w:p>
    <w:p>
      <w:pPr>
        <w:pStyle w:val="Normal"/>
        <w:rPr/>
      </w:pPr>
      <w:r>
        <w:rPr/>
      </w:r>
    </w:p>
    <w:p>
      <w:pPr>
        <w:pStyle w:val="Normal"/>
        <w:rPr/>
      </w:pPr>
      <w:r>
        <w:rPr/>
        <w:t>Casual-Cool Cricket: Cherry Creek’s legendary black sheep eatery-bar always features a St. Patrick’s Day weekend with live entertainment.</w:t>
      </w:r>
    </w:p>
    <w:p>
      <w:pPr>
        <w:pStyle w:val="Normal"/>
        <w:rPr/>
      </w:pPr>
      <w:r>
        <w:rPr/>
      </w:r>
    </w:p>
    <w:p>
      <w:pPr>
        <w:pStyle w:val="Normal"/>
        <w:rPr/>
      </w:pPr>
      <w:r>
        <w:rPr/>
        <w:t>Beer &amp; Bangers: In addition to beer and whiskey, Bull &amp; Bush has top-notch Pork Green Chili, Bangers &amp; Mash (pictured above), plus legendary Fish &amp; Chips.</w:t>
      </w:r>
    </w:p>
    <w:p>
      <w:pPr>
        <w:pStyle w:val="Normal"/>
        <w:rPr/>
      </w:pPr>
      <w:r>
        <w:rPr/>
      </w:r>
    </w:p>
    <w:p>
      <w:pPr>
        <w:pStyle w:val="Normal"/>
        <w:rPr/>
      </w:pPr>
      <w:r>
        <w:rPr/>
        <w:t>Dazzling Diversion: Offering eclectic eats and cocktails fueled by jazz, Dazzle@ Baur’s is downtown’s dazzling St. Paddy’s Day hot spot.</w:t>
      </w:r>
    </w:p>
    <w:p>
      <w:pPr>
        <w:pStyle w:val="Normal"/>
        <w:rPr/>
      </w:pPr>
      <w:r>
        <w:rPr/>
      </w:r>
    </w:p>
    <w:p>
      <w:pPr>
        <w:pStyle w:val="Normal"/>
        <w:rPr/>
      </w:pPr>
      <w:r>
        <w:rPr/>
        <w:t>Swinging Spot: Grab your best green garb and swing to Inga’s Alpine Tavern to celebrate St. Patrick’s Day from 11 a.m. to 2 a.m.</w:t>
      </w:r>
    </w:p>
    <w:p>
      <w:pPr>
        <w:pStyle w:val="Normal"/>
        <w:rPr/>
      </w:pPr>
      <w:r>
        <w:rPr/>
      </w:r>
    </w:p>
    <w:p>
      <w:pPr>
        <w:pStyle w:val="Normal"/>
        <w:rPr/>
      </w:pPr>
      <w:r>
        <w:rPr/>
        <w:t>Irish Way Of Comfort: Take the family to The Abbey Tavern for a tranquil St. Paddy’s Day dinner offering tasty old-fashioned Irish and American food.</w:t>
      </w:r>
    </w:p>
    <w:p>
      <w:pPr>
        <w:pStyle w:val="Normal"/>
        <w:rPr/>
      </w:pPr>
      <w:r>
        <w:rPr/>
      </w:r>
    </w:p>
    <w:p>
      <w:pPr>
        <w:pStyle w:val="Normal"/>
        <w:rPr/>
      </w:pPr>
      <w:r>
        <w:rPr/>
        <w:t>Irish Tradition: What has become a St. Patrick’s Day tradition, the Monaco Inn Restaurant is again featuring Corned Beef &amp; Cabbage on St. Paddy’s Day.</w:t>
      </w:r>
    </w:p>
    <w:p>
      <w:pPr>
        <w:pStyle w:val="Normal"/>
        <w:rPr/>
      </w:pPr>
      <w:r>
        <w:rPr/>
      </w:r>
    </w:p>
    <w:p>
      <w:pPr>
        <w:pStyle w:val="Normal"/>
        <w:rPr/>
      </w:pPr>
      <w:r>
        <w:rPr/>
        <w:t>Pub On Pearl: Friendly Finley’s Pub on S. Pearl St. has one of Valley top Pub kitchens plus huge choice of Irish whiskeys, bourbons and be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25:00Z</dcterms:created>
  <dc:creator>JMShepard</dc:creator>
  <dc:description/>
  <cp:keywords/>
  <dc:language>en-US</dc:language>
  <cp:lastModifiedBy>JMShepard</cp:lastModifiedBy>
  <dcterms:modified xsi:type="dcterms:W3CDTF">2022-02-18T20:26:00Z</dcterms:modified>
  <cp:revision>1</cp:revision>
  <dc:subject/>
  <dc:title>Dishing It Out</dc:title>
</cp:coreProperties>
</file>