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Valley Gadfly</w:t>
      </w:r>
    </w:p>
    <w:p>
      <w:pPr>
        <w:pStyle w:val="Normal"/>
        <w:rPr/>
      </w:pPr>
      <w:r>
        <w:rPr/>
      </w:r>
    </w:p>
    <w:p>
      <w:pPr>
        <w:pStyle w:val="Normal"/>
        <w:rPr/>
      </w:pPr>
      <w:r>
        <w:rPr/>
        <w:t>Top O’ March Mornin’ To Ya</w:t>
      </w:r>
    </w:p>
    <w:p>
      <w:pPr>
        <w:pStyle w:val="Normal"/>
        <w:rPr/>
      </w:pPr>
      <w:r>
        <w:rPr/>
      </w:r>
    </w:p>
    <w:p>
      <w:pPr>
        <w:pStyle w:val="Normal"/>
        <w:rPr/>
      </w:pPr>
      <w:r>
        <w:rPr/>
        <w:t>From a bit of o’ sun to a bit of o’ cheer, March can be wild. From basketball’s March Madness to a wee bit o’ mania, Valley is the rocky road to Dublin St. Paddy’s Day parties.</w:t>
      </w:r>
    </w:p>
    <w:p>
      <w:pPr>
        <w:pStyle w:val="Normal"/>
        <w:rPr/>
      </w:pPr>
      <w:r>
        <w:rPr/>
        <w:t>Valley munchkins march to their own drums as spring mumbles. The road rises up as we spring forward to Daylight Saving March 13, then the earth tilts as spring starts March 22.</w:t>
      </w:r>
    </w:p>
    <w:p>
      <w:pPr>
        <w:pStyle w:val="Normal"/>
        <w:rPr/>
      </w:pPr>
      <w:r>
        <w:rPr/>
        <w:t>To help you celebrate all things green, here are our choices for shopping, dining, and entertainment to bring you good luck as you daydream of rainbows, clover, and pots of gold:</w:t>
      </w:r>
    </w:p>
    <w:p>
      <w:pPr>
        <w:pStyle w:val="Normal"/>
        <w:rPr/>
      </w:pPr>
      <w:r>
        <w:rPr/>
        <w:t>3</w:t>
        <w:tab/>
        <w:t>Begin the month by celebrating Mardi Gras with the No Hands Brass Band playing at Dazzle@Baurs, March 1, 6-7:30 p.m. You’ll enjoy pop, hard-hitting funk, contemporary jazz, plus Dixieland swing. Information: 303-839-1500.</w:t>
      </w:r>
    </w:p>
    <w:p>
      <w:pPr>
        <w:pStyle w:val="Normal"/>
        <w:rPr/>
      </w:pPr>
      <w:r>
        <w:rPr/>
        <w:t>3</w:t>
        <w:tab/>
        <w:t>Support Athena Project’s 10th fundraiser enjoying cocktails and comedy while noshing at the Maven Hotel, March 5, 7:30 p.m. Information: 303-219-0882.</w:t>
      </w:r>
    </w:p>
    <w:p>
      <w:pPr>
        <w:pStyle w:val="Normal"/>
        <w:rPr/>
      </w:pPr>
      <w:r>
        <w:rPr/>
        <w:t>3</w:t>
        <w:tab/>
        <w:t>For a Celtic blast catch the bagpipes, hammered dulcimer, and tenor sounds of the Denver Brass in the Newman Center, March 11-13. Information: 303-871-7720.</w:t>
      </w:r>
    </w:p>
    <w:p>
      <w:pPr>
        <w:pStyle w:val="Normal"/>
        <w:rPr/>
      </w:pPr>
      <w:r>
        <w:rPr/>
        <w:t>3</w:t>
        <w:tab/>
        <w:t>Folk duet Gobs O’Phun brings you luck singing Irish-Scottish songs at Swallow Hill Music’s Quinlan Café, March 12, 8 p.m. Information: 303-777-1003.</w:t>
      </w:r>
    </w:p>
    <w:p>
      <w:pPr>
        <w:pStyle w:val="Normal"/>
        <w:rPr/>
      </w:pPr>
      <w:r>
        <w:rPr/>
        <w:t>3</w:t>
        <w:tab/>
        <w:t>Herald spring enjoying diverse dining choices and unique shopping along Aurora’s On Havana Street. Choose from 100+ restaurants, 20 international markets plus nearly two dozen retail centers. Information: OnHavanaStreet.com.</w:t>
      </w:r>
    </w:p>
    <w:p>
      <w:pPr>
        <w:pStyle w:val="Normal"/>
        <w:rPr/>
      </w:pPr>
      <w:r>
        <w:rPr/>
        <w:t>3</w:t>
        <w:tab/>
        <w:t>Does inflation have you looking for cash? With 30 years of fair evaluation and pricing go to Colorado Gold Mart on S. Colorado Blvd. Loaning cash or buying gold jewelry, watches, diamonds, and vintage coins. Information: 303-692-0555.</w:t>
      </w:r>
    </w:p>
    <w:p>
      <w:pPr>
        <w:pStyle w:val="Normal"/>
        <w:rPr/>
      </w:pPr>
      <w:r>
        <w:rPr/>
        <w:t>3</w:t>
        <w:tab/>
        <w:t>Get ready for spring by attending the International Sportsmen’s Expo and Wildlife Youth Fair in the Convention Center, March 24-27. Information: 800-545-6100.</w:t>
      </w:r>
    </w:p>
    <w:p>
      <w:pPr>
        <w:pStyle w:val="Normal"/>
        <w:rPr/>
      </w:pPr>
      <w:r>
        <w:rPr/>
        <w:t>3</w:t>
        <w:tab/>
        <w:t>Laugh-out-loud to end the month by attending the uproarious musical comedy Tootsie at the Buell Theatre, March 29-April 10. Information: 720-865-4200.</w:t>
      </w:r>
    </w:p>
    <w:p>
      <w:pPr>
        <w:pStyle w:val="Normal"/>
        <w:rPr/>
      </w:pPr>
      <w:r>
        <w:rPr/>
        <w:t>3</w:t>
        <w:tab/>
        <w:t>March downtown to see the 60th St. Patrick’s Day Parade on Saturday, March 12, 9 a.m.-noon. The parade starts on Wynkoop St. at 19th, turns down 17th St. in front of Union Station, then turns down Blake. St and goes to 27th St. Afterwards plan to stay for the gobs of fun Downtown Party at 22nd &amp; Blake, 11 a.m.-8 p.m. Located in the parking lot next to Coors Field, there will be music by top local DJs, plus cocktails, beer, and vendors. Information: denverparade.com.</w:t>
      </w:r>
    </w:p>
    <w:p>
      <w:pPr>
        <w:pStyle w:val="Normal"/>
        <w:rPr/>
      </w:pPr>
      <w:r>
        <w:rPr/>
        <w:t>Yeah, this is the month of St. Patrick’s Day fêtes-festivities. It’s time to go green — and no, we don’t mean recycling. Plan to enjoy the best parts of Irish culture, food, and music.</w:t>
      </w:r>
    </w:p>
    <w:p>
      <w:pPr>
        <w:pStyle w:val="Normal"/>
        <w:rPr/>
      </w:pPr>
      <w:r>
        <w:rPr/>
        <w:t>Celebrate by listening to Irish harmony, be it a harp, bagpipe, fiddle, or just singing. Try yummy Corned Beef &amp; Cabbage or Bangers &amp; Mash at a neighborhood restaurant or pub.</w:t>
      </w:r>
    </w:p>
    <w:p>
      <w:pPr>
        <w:pStyle w:val="Normal"/>
        <w:rPr/>
      </w:pPr>
      <w:r>
        <w:rPr/>
        <w:t>Grab your party pants, dust off your green hat, and get ready to shake your shamrocks. Nonetheless lads-lassies, don’t press your luck by ironing a four-leaf clover.</w:t>
      </w:r>
    </w:p>
    <w:p>
      <w:pPr>
        <w:pStyle w:val="Normal"/>
        <w:rPr/>
      </w:pPr>
      <w:r>
        <w:rPr/>
        <w:t xml:space="preserve"> — </w:t>
      </w:r>
      <w:r>
        <w:rPr/>
        <w:t>Glen Richardson</w:t>
      </w:r>
    </w:p>
    <w:p>
      <w:pPr>
        <w:pStyle w:val="Normal"/>
        <w:rPr/>
      </w:pPr>
      <w:r>
        <w:rPr/>
        <w:t>The Valley Gadfly can be reached at newspaper@glendalecherrycreek.co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8T20:38:00Z</dcterms:created>
  <dc:creator>JMShepard</dc:creator>
  <dc:description/>
  <cp:keywords/>
  <dc:language>en-US</dc:language>
  <cp:lastModifiedBy>JMShepard</cp:lastModifiedBy>
  <dcterms:modified xsi:type="dcterms:W3CDTF">2022-02-18T20:38:00Z</dcterms:modified>
  <cp:revision>1</cp:revision>
  <dc:subject/>
  <dc:title>Valley Gadfly</dc:title>
</cp:coreProperties>
</file>