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el Clio Coming Soon To Cherry Creek North</w:t>
      </w:r>
    </w:p>
    <w:p>
      <w:pPr>
        <w:pStyle w:val="Normal"/>
        <w:rPr/>
      </w:pPr>
      <w:r>
        <w:rPr/>
      </w:r>
    </w:p>
    <w:p>
      <w:pPr>
        <w:pStyle w:val="Normal"/>
        <w:rPr/>
      </w:pPr>
      <w:r>
        <w:rPr/>
        <w:t>by Jessica Hughes</w:t>
      </w:r>
    </w:p>
    <w:p>
      <w:pPr>
        <w:pStyle w:val="Normal"/>
        <w:rPr/>
      </w:pPr>
      <w:r>
        <w:rPr/>
        <w:t>The JW Marriott in Cherry Creek North embarked on a multi-million-dollar renovation and will make its transformation into the Hotel Clio, a Luxury Collection Hotel, on March 15, 2022.</w:t>
      </w:r>
    </w:p>
    <w:p>
      <w:pPr>
        <w:pStyle w:val="Normal"/>
        <w:rPr/>
      </w:pPr>
      <w:r>
        <w:rPr/>
        <w:t xml:space="preserve">Hotel Clio showcases a newly reimagined lobby, gathering spaces, and guest rooms and suites. The inspired urban oasis features the work of design-duo Mark Wilson and Yoko Ishihara of the California-based Wilson Ishihara, who drew on inspiration from the history of the hotel’s location. </w:t>
      </w:r>
    </w:p>
    <w:p>
      <w:pPr>
        <w:pStyle w:val="Normal"/>
        <w:rPr/>
      </w:pPr>
      <w:r>
        <w:rPr/>
        <w:t>“</w:t>
      </w:r>
      <w:r>
        <w:rPr/>
        <w:t xml:space="preserve">Hotels listed in Marriott’s luxury collection are typically rooted in the history of the area,” says Sean McNamara, the property’s director of sales and marketing. “So, while this isn’t a historical building itself, it is the first hotel in Cherry Creek and we sought to tell the story of the destination through its design.” </w:t>
      </w:r>
    </w:p>
    <w:p>
      <w:pPr>
        <w:pStyle w:val="Normal"/>
        <w:rPr/>
      </w:pPr>
      <w:r>
        <w:rPr/>
        <w:t xml:space="preserve">One such design element includes the lobby floor that is meant to resemble a riverbed glistening with flecks of gold and a marbled tile with tributary-like details. These and other unique design features combine the precise physical attributes of the confluence of the South Platte River and Cherry Creek nearby, along with the area’s history of the Gold Rush. </w:t>
      </w:r>
    </w:p>
    <w:p>
      <w:pPr>
        <w:pStyle w:val="Normal"/>
        <w:rPr/>
      </w:pPr>
      <w:r>
        <w:rPr/>
        <w:t>The hotel features 193 luxurious rooms and six spacious suites, plus 10,000 square feet of event and meeting space. Rooms and suites feature five-piece marble bathrooms, spacious closets, pillow-top mattresses, and large picture windows for unobstructed views of the Front Range.</w:t>
      </w:r>
    </w:p>
    <w:p>
      <w:pPr>
        <w:pStyle w:val="Normal"/>
        <w:rPr/>
      </w:pPr>
      <w:r>
        <w:rPr/>
        <w:t xml:space="preserve">Inspired and connected through food and beverage, the hotel’s in-house restaurant, Toro Latin Kitchen &amp; Lounge, replaces the long-standing Second Home restaurant. While not much of the set-up has changed the food has. In partnership with celebrity chef, Richard Sandoval, Toro is a culinary experience to be celebrated. </w:t>
      </w:r>
    </w:p>
    <w:p>
      <w:pPr>
        <w:pStyle w:val="Normal"/>
        <w:rPr/>
      </w:pPr>
      <w:r>
        <w:rPr/>
        <w:t>With menu items such as their Sweet Corn Empanadas, fresh ceviche, Bison Tiradito, and Blackened Tuna Tacos, there’s a little something for everyone. The restaurant also features a drink named the Casual Encounter, served in a stand-alone glass case complete with Laws four-grain bourbon and dry ice.</w:t>
      </w:r>
    </w:p>
    <w:p>
      <w:pPr>
        <w:pStyle w:val="Normal"/>
        <w:rPr/>
      </w:pPr>
      <w:r>
        <w:rPr/>
        <w:t xml:space="preserve">The restaurant is open for breakfast, lunch, dinner, or their Bottomless Weekend Brunch. The lobby bar allows guests to pull from their own personal stash by renting a Tequila locker where personal collections of high-end tequilas can be stored. </w:t>
      </w:r>
    </w:p>
    <w:p>
      <w:pPr>
        <w:pStyle w:val="Normal"/>
        <w:rPr/>
      </w:pPr>
      <w:r>
        <w:rPr/>
        <w:t xml:space="preserve">Clio will offer a concierge service, plus curated epicurean moments and experiences. Such experiences include happy hour mixology, guacamole demonstration, and a ceviche class at their ceviche bar (open to the public and guests for $25). </w:t>
      </w:r>
    </w:p>
    <w:p>
      <w:pPr>
        <w:pStyle w:val="Normal"/>
        <w:rPr/>
      </w:pPr>
      <w:r>
        <w:rPr/>
        <w:t>“</w:t>
      </w:r>
      <w:r>
        <w:rPr/>
        <w:t xml:space="preserve">As we transition into this new luxury hotel concept, we like to think of Hotel Clio as the Muse of Cherry Creek,” McNamara notes. “We want our guests to experience the same sense of inspiration that we all feel being connected to this incredible neighborhood.” </w:t>
      </w:r>
    </w:p>
    <w:p>
      <w:pPr>
        <w:pStyle w:val="Normal"/>
        <w:rPr/>
      </w:pPr>
      <w:r>
        <w:rPr/>
        <w:t xml:space="preserve">For more information, visit www.hotel cliocherrycreek.com. </w:t>
      </w:r>
    </w:p>
    <w:p>
      <w:pPr>
        <w:pStyle w:val="Normal"/>
        <w:rPr/>
      </w:pPr>
      <w:r>
        <w:rPr/>
      </w:r>
    </w:p>
    <w:p>
      <w:pPr>
        <w:pStyle w:val="Normal"/>
        <w:rPr/>
      </w:pPr>
      <w:r>
        <w:rPr/>
      </w:r>
    </w:p>
    <w:p>
      <w:pPr>
        <w:pStyle w:val="Normal"/>
        <w:rPr/>
      </w:pPr>
      <w:r>
        <w:rPr/>
        <w:t xml:space="preserve">New Restaurant: The Toro dining room has replaced the long-standing Second Home restaurant in Denver’s Cherry Creek North. </w:t>
        <w:tab/>
        <w:t>Photo provided by Hotel Clio</w:t>
      </w:r>
    </w:p>
    <w:p>
      <w:pPr>
        <w:pStyle w:val="Normal"/>
        <w:rPr/>
      </w:pPr>
      <w:r>
        <w:rPr/>
      </w:r>
    </w:p>
    <w:p>
      <w:pPr>
        <w:pStyle w:val="Normal"/>
        <w:rPr/>
      </w:pPr>
      <w:r>
        <w:rPr/>
        <w:t xml:space="preserve">Rooms: Rooms with mountain views at Hotel Clio. </w:t>
        <w:tab/>
        <w:t>Photo provided by Hotel Clio</w:t>
      </w:r>
    </w:p>
    <w:p>
      <w:pPr>
        <w:pStyle w:val="Normal"/>
        <w:rPr/>
      </w:pPr>
      <w:r>
        <w:rPr/>
      </w:r>
    </w:p>
    <w:p>
      <w:pPr>
        <w:pStyle w:val="Normal"/>
        <w:rPr/>
      </w:pPr>
      <w:r>
        <w:rPr/>
        <w:t xml:space="preserve">Fireplace: A fireplace is the centerpiece to the lounge where guests can mingle and enjoy social hour. </w:t>
        <w:tab/>
        <w:t>Photo provided by Hotel C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32:00Z</dcterms:created>
  <dc:creator>JMShepard</dc:creator>
  <dc:description/>
  <cp:keywords/>
  <dc:language>en-US</dc:language>
  <cp:lastModifiedBy>JMShepard</cp:lastModifiedBy>
  <dcterms:modified xsi:type="dcterms:W3CDTF">2022-02-18T20:33:00Z</dcterms:modified>
  <cp:revision>1</cp:revision>
  <dc:subject/>
  <dc:title>Hotel Clio Coming Soon To Cherry Creek North</dc:title>
</cp:coreProperties>
</file>