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asting With Boyles</w:t>
      </w:r>
    </w:p>
    <w:p>
      <w:pPr>
        <w:pStyle w:val="Normal"/>
        <w:rPr/>
      </w:pPr>
      <w:r>
        <w:rPr/>
      </w:r>
    </w:p>
    <w:p>
      <w:pPr>
        <w:pStyle w:val="Normal"/>
        <w:rPr/>
      </w:pPr>
      <w:r>
        <w:rPr/>
        <w:t>Are They Really YOUR Denver Broncos?</w:t>
      </w:r>
    </w:p>
    <w:p>
      <w:pPr>
        <w:pStyle w:val="Normal"/>
        <w:rPr/>
      </w:pPr>
      <w:r>
        <w:rPr/>
      </w:r>
    </w:p>
    <w:p>
      <w:pPr>
        <w:pStyle w:val="Normal"/>
        <w:rPr/>
      </w:pPr>
      <w:r>
        <w:rPr/>
        <w:t xml:space="preserve">I am no longer a fan of professional sports, with the one exception of pro wrestling, the only true sport left. I have triggered up tens of thousands of Broncos fans in my award-winning career as Denver’s most hated on-air radio guy. </w:t>
      </w:r>
    </w:p>
    <w:p>
      <w:pPr>
        <w:pStyle w:val="Normal"/>
        <w:rPr/>
      </w:pPr>
      <w:r>
        <w:rPr/>
        <w:t xml:space="preserve">How many times have you sat in a bar, listened to one of your relatives who’s been at the stadium, listened to sports talk radio, or heard your drunk Uncle Billy say, “My Denver Broncos” or ladies and gentlemen, your Denver Broncos? As I’ve said before and will say again, if you really think these are your Denver Broncos, try and go to the game for free. Or better yet, ask for a free hamburger, beer, or even to park for free, and find out how quickly this is not your team. </w:t>
      </w:r>
    </w:p>
    <w:p>
      <w:pPr>
        <w:pStyle w:val="Normal"/>
        <w:rPr/>
      </w:pPr>
      <w:r>
        <w:rPr/>
        <w:t xml:space="preserve">Now your Broncos are officially on sale. Most people that I respect believe they will carry the greatest price in North American sports history. The Bowlen trust, God, would I like to be a part of that, has valued the team, according to my close personal friends, right under $4 billion. The last huge sale that I could find was the New York Mets, which sold for $2.4 billion. However, they play more games. Checking on the internet, the Carolina Panthers sold for $2.2 billion in 2018. You know orange and blue is going to go for a hell of a lot more than that. </w:t>
      </w:r>
    </w:p>
    <w:p>
      <w:pPr>
        <w:pStyle w:val="Normal"/>
        <w:rPr/>
      </w:pPr>
      <w:r>
        <w:rPr/>
        <w:t xml:space="preserve">Let’s turn to the beloved Bowlen family, who cut each other’s throats and couldn’t get along, making the movie Knives look like a documentary. If you remember, Pat Bowlen bought the Denver Broncos from another lucky sperm club member, Edgar Kaiser. I’ve read he paid $74 million. And remember, Edgar tried to buy it back. And they chased him down the street like a red-headed stepson. Edgar passed away in 2012, Mr. Bowlen in 2019, so now, to the best of my knowledge, there are seven who have the golden ticket in the Willy Wonka bar. </w:t>
      </w:r>
    </w:p>
    <w:p>
      <w:pPr>
        <w:pStyle w:val="Normal"/>
        <w:rPr/>
      </w:pPr>
      <w:r>
        <w:rPr/>
        <w:t xml:space="preserve">Now remember you paid for their brand-new stadium. I remember once asking if people wanted to kick in and buy me a new radio station. I was turned back. So how much tax subsidy did you personally pay? How about sales tax? The Coors Field tax that was left over? The Metro Sports District? All of this now goes to the family. I’ve said this before, I can’t do math and I can’t do marriage but if you divide the magnificent seven into four billion it works out to $571 million each. </w:t>
      </w:r>
    </w:p>
    <w:p>
      <w:pPr>
        <w:pStyle w:val="Normal"/>
        <w:rPr/>
      </w:pPr>
      <w:r>
        <w:rPr/>
        <w:t xml:space="preserve">Now the obvious question is what about me? As I’ve heard many women say to me what about my needs? Should you and I get part of the action? Should we be getting a portion of the sale? I love the idea of supporting the blood of the city who screamed at the Glendale PD, “I know the mayor.” </w:t>
      </w:r>
    </w:p>
    <w:p>
      <w:pPr>
        <w:pStyle w:val="Normal"/>
        <w:rPr/>
      </w:pPr>
      <w:r>
        <w:rPr/>
        <w:t xml:space="preserve">I know the mayor, too. Both in Glendale and Denver. For what it’s worth, I watched one officiate the marriage of the other. So how does that entitle me to jack? Take care of yourselves. </w:t>
      </w:r>
    </w:p>
    <w:p>
      <w:pPr>
        <w:pStyle w:val="Normal"/>
        <w:rPr/>
      </w:pPr>
      <w:r>
        <w:rPr/>
        <w:t>Go Broncos.</w:t>
      </w:r>
    </w:p>
    <w:p>
      <w:pPr>
        <w:pStyle w:val="Normal"/>
        <w:rPr/>
      </w:pPr>
      <w:r>
        <w:rPr/>
        <w:t xml:space="preserve">— </w:t>
      </w:r>
      <w:r>
        <w:rPr/>
        <w:t>Peter Boy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23:00Z</dcterms:created>
  <dc:creator>JMShepard</dc:creator>
  <dc:description/>
  <cp:keywords/>
  <dc:language>en-US</dc:language>
  <cp:lastModifiedBy>JMShepard</cp:lastModifiedBy>
  <dcterms:modified xsi:type="dcterms:W3CDTF">2022-02-18T20:24:00Z</dcterms:modified>
  <cp:revision>1</cp:revision>
  <dc:subject/>
  <dc:title>Blasting With Boyles</dc:title>
</cp:coreProperties>
</file>