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nter Brew Fest Celebrates Craft Beer And Cocktails</w:t>
      </w:r>
    </w:p>
    <w:p>
      <w:pPr>
        <w:pStyle w:val="Normal"/>
        <w:rPr/>
      </w:pPr>
      <w:r>
        <w:rPr/>
      </w:r>
    </w:p>
    <w:p>
      <w:pPr>
        <w:pStyle w:val="Normal"/>
        <w:rPr/>
      </w:pPr>
      <w:r>
        <w:rPr/>
        <w:t>by Mark Smiley</w:t>
      </w:r>
    </w:p>
    <w:p>
      <w:pPr>
        <w:pStyle w:val="Normal"/>
        <w:rPr/>
      </w:pPr>
      <w:r>
        <w:rPr/>
        <w:t xml:space="preserve">Denver Winter Brew Fest was held on January 22, 2022, at Mile High Station. Over 40 craft breweries from around the state and a few from outside of Colorado were on hand each day to pour their winter beers. </w:t>
      </w:r>
    </w:p>
    <w:p>
      <w:pPr>
        <w:pStyle w:val="Normal"/>
        <w:rPr/>
      </w:pPr>
      <w:r>
        <w:rPr/>
        <w:t xml:space="preserve">The event featured live music from Journey Girls during the afternoon session and Stone Beat Invasion for the evening session. These bands added to the already festive atmosphere. Food trucks flanked the event including Basic Kneads pizza which has been with the fest each Winter and Summer. </w:t>
      </w:r>
    </w:p>
    <w:p>
      <w:pPr>
        <w:pStyle w:val="Normal"/>
        <w:rPr/>
      </w:pPr>
      <w:r>
        <w:rPr/>
        <w:t>The first Denver Brew Fest by RightOn Productions was created in a parking lot near Coors Field. Since then, the Summer and the Winter Brew fests have developed into an annual Denver tradition at Mile High Station and now the celebrations have been expanded to Vail.</w:t>
      </w:r>
    </w:p>
    <w:p>
      <w:pPr>
        <w:pStyle w:val="Normal"/>
        <w:rPr/>
      </w:pPr>
      <w:r>
        <w:rPr/>
        <w:t>WeldWerks Brewing Company from Greeley had one of the most interesting and flavorful beers as they often do. They poured a Candy Cane White Chocolate Cheesecake Berliner which is a Berlin-style sour ale brewed with white chocolate, candy canes, cheesecake, vanilla, milk sugar, graham cracker and with natural flavors added.</w:t>
      </w:r>
    </w:p>
    <w:p>
      <w:pPr>
        <w:pStyle w:val="Normal"/>
        <w:rPr/>
      </w:pPr>
      <w:r>
        <w:rPr/>
        <w:t xml:space="preserve">A newcomer to the fest was Reverence Brewing Company which just opened last year at 17th and Franklin in City Park West. They poured two standout beers, a Cherry Wheat and a Hazy IPA. Long lines upstairs told you everything you needed to know about those beers. </w:t>
      </w:r>
    </w:p>
    <w:p>
      <w:pPr>
        <w:pStyle w:val="Normal"/>
        <w:rPr/>
      </w:pPr>
      <w:r>
        <w:rPr/>
        <w:t>Made Here Beer was also on hand for their second time. They had all three of their beers: lager, American Ale, and IPA available, along with plenty of giveaways for each attendee. Made Here is an American beer brewed in Colorado using 100% American ingredients.</w:t>
      </w:r>
    </w:p>
    <w:p>
      <w:pPr>
        <w:pStyle w:val="Normal"/>
        <w:rPr/>
      </w:pPr>
      <w:r>
        <w:rPr/>
        <w:t>The Summer and Winter Brew Fest held at Mile High Station has become an annual pilgrimage for many as it is a great way to sample many beers in a relaxed and festive atmosphere. “The Mile High Station is such a great venue and we have done both the winter and summer festivals for the past year,” said Amanda Kruczynski, Made Here Brand Lead. “It is really well organized and staffed and we feel like it is great exposure to the entire front range area for us to showcase our beer.”</w:t>
      </w:r>
    </w:p>
    <w:p>
      <w:pPr>
        <w:pStyle w:val="Normal"/>
        <w:rPr/>
      </w:pPr>
      <w:r>
        <w:rPr/>
        <w:t>Proceeds from the event benefited Big Bones Canine Rescue. For more information on all of the fests including the Summer Brew Fest coming July 23, 2022, visit www.brewfestevents.com._xffff_</w:t>
      </w:r>
    </w:p>
    <w:p>
      <w:pPr>
        <w:pStyle w:val="Normal"/>
        <w:rPr/>
      </w:pPr>
      <w:r>
        <w:rPr/>
      </w:r>
    </w:p>
    <w:p>
      <w:pPr>
        <w:pStyle w:val="Normal"/>
        <w:rPr/>
      </w:pPr>
      <w:r>
        <w:rPr/>
      </w:r>
    </w:p>
    <w:p>
      <w:pPr>
        <w:pStyle w:val="Normal"/>
        <w:rPr/>
      </w:pPr>
      <w:r>
        <w:rPr/>
        <w:t xml:space="preserve">Bird’s Eye View: Winter Brew Fest capped the attendance which made </w:t>
      </w:r>
    </w:p>
    <w:p>
      <w:pPr>
        <w:pStyle w:val="Normal"/>
        <w:rPr/>
      </w:pPr>
      <w:r>
        <w:rPr/>
        <w:t>for an enjoyable experience for all attendees.</w:t>
      </w:r>
    </w:p>
    <w:p>
      <w:pPr>
        <w:pStyle w:val="Normal"/>
        <w:rPr/>
      </w:pPr>
      <w:r>
        <w:rPr/>
      </w:r>
    </w:p>
    <w:p>
      <w:pPr>
        <w:pStyle w:val="Normal"/>
        <w:rPr/>
      </w:pPr>
      <w:r>
        <w:rPr/>
        <w:t>Impressive Display: Made Here had one of the best displays of any brewery at Winter Brew Fest.</w:t>
      </w:r>
    </w:p>
    <w:p>
      <w:pPr>
        <w:pStyle w:val="Normal"/>
        <w:rPr/>
      </w:pPr>
      <w:r>
        <w:rPr/>
      </w:r>
    </w:p>
    <w:p>
      <w:pPr>
        <w:pStyle w:val="Normal"/>
        <w:rPr/>
      </w:pPr>
      <w:r>
        <w:rPr/>
        <w:t>Made Here: Amanda Kruczynski from Made Here Beer was in attendance at the Winter Brew Fest on January 22, 20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35:00Z</dcterms:created>
  <dc:creator>JMShepard</dc:creator>
  <dc:description/>
  <cp:keywords/>
  <dc:language>en-US</dc:language>
  <cp:lastModifiedBy>JMShepard</cp:lastModifiedBy>
  <dcterms:modified xsi:type="dcterms:W3CDTF">2022-02-18T20:36:00Z</dcterms:modified>
  <cp:revision>1</cp:revision>
  <dc:subject/>
  <dc:title>Winter Brew Fest Celebrates Craft Beer And Cocktails</dc:title>
</cp:coreProperties>
</file>